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bookmarkStart w:id="0" w:name="_GoBack"/>
      <w:r>
        <w:rPr/>
        <w:drawing>
          <wp:inline distT="0" distB="0" distL="0" distR="0">
            <wp:extent cx="8788400" cy="68084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0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ascii="Times New Roman" w:hAnsi="Times New Roman"/>
          <w:sz w:val="28"/>
          <w:szCs w:val="28"/>
        </w:rPr>
        <w:t xml:space="preserve">Календарно-тематическое планирование разработано в соответствии с рабочей программой учебного предмета «Математика» 5-9 классы. На основании учебного плана МБОУ «Большетиганская ООШ имени А.Баттала» на 2022-2023учебный год на изучение алгебры в </w:t>
      </w:r>
      <w:r>
        <w:rPr>
          <w:rFonts w:ascii="Times New Roman" w:hAnsi="Times New Roman"/>
          <w:sz w:val="28"/>
          <w:szCs w:val="28"/>
          <w:lang w:val="tt-RU"/>
        </w:rPr>
        <w:t>9</w:t>
      </w:r>
      <w:r>
        <w:rPr>
          <w:rFonts w:ascii="Times New Roman" w:hAnsi="Times New Roman"/>
          <w:sz w:val="28"/>
          <w:szCs w:val="28"/>
        </w:rPr>
        <w:t xml:space="preserve"> классе отводится  3 часа в неделю. Для освоения рабочей программы учебного предмета «Алгебра» в </w:t>
      </w:r>
      <w:r>
        <w:rPr>
          <w:rFonts w:ascii="Times New Roman" w:hAnsi="Times New Roman"/>
          <w:sz w:val="28"/>
          <w:szCs w:val="28"/>
          <w:lang w:val="tt-RU"/>
        </w:rPr>
        <w:t>9</w:t>
      </w:r>
      <w:r>
        <w:rPr>
          <w:rFonts w:ascii="Times New Roman" w:hAnsi="Times New Roman"/>
          <w:sz w:val="28"/>
          <w:szCs w:val="28"/>
        </w:rPr>
        <w:t xml:space="preserve"> классе используется учебник авторов: Ю.Н.Макарычев,Н.Г.Миндюк,К.И.Нешков,С.Б.Суворова,Алгебра,</w:t>
      </w:r>
      <w:r>
        <w:rPr>
          <w:rFonts w:ascii="Times New Roman" w:hAnsi="Times New Roman"/>
          <w:sz w:val="28"/>
          <w:szCs w:val="28"/>
          <w:lang w:val="tt-RU"/>
        </w:rPr>
        <w:t>9</w:t>
      </w:r>
      <w:r>
        <w:rPr>
          <w:rFonts w:ascii="Times New Roman" w:hAnsi="Times New Roman"/>
          <w:sz w:val="28"/>
          <w:szCs w:val="28"/>
        </w:rPr>
        <w:t xml:space="preserve"> класс,</w:t>
      </w:r>
      <w:r>
        <w:rPr>
          <w:rFonts w:ascii="Times New Roman" w:hAnsi="Times New Roman"/>
          <w:sz w:val="28"/>
          <w:szCs w:val="28"/>
          <w:lang w:val="tt-RU"/>
        </w:rPr>
        <w:t xml:space="preserve">Москва, </w:t>
      </w:r>
      <w:r>
        <w:rPr>
          <w:rFonts w:ascii="Times New Roman" w:hAnsi="Times New Roman"/>
          <w:sz w:val="28"/>
          <w:szCs w:val="28"/>
        </w:rPr>
        <w:t>«Просвещение»,2019г</w:t>
      </w:r>
    </w:p>
    <w:tbl>
      <w:tblPr>
        <w:tblpPr w:bottomFromText="0" w:horzAnchor="margin" w:leftFromText="180" w:rightFromText="180" w:tblpX="0" w:tblpY="3032" w:topFromText="0" w:vertAnchor="page"/>
        <w:tblW w:w="151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647"/>
        <w:gridCol w:w="1559"/>
        <w:gridCol w:w="850"/>
        <w:gridCol w:w="1134"/>
        <w:gridCol w:w="1983"/>
      </w:tblGrid>
      <w:tr>
        <w:trPr>
          <w:trHeight w:val="7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«Вычисления. Тождественные пре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: «Уравнения. Системы уравнений. Неравен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Функции и их граф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 I. Квадратичная функ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ункции. Область определения функции и область значения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сть определения функции и область значения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ходящая контрольная работ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функции. Нахождение нулей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и упражнений по теме: «Свойства функц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дратный трехчлен и его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дратный трехчлен и его корни.  Нахождение корней квадратного трехч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деление квадрата двучлена из квадратного трехч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значения дроби , сокращ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нтрольная работа №2  по теме: «Функции и их свойства. Квадратный трехчле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бота над ошибками. Функция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=ах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ее график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шение задач и упражнений по теме: «Функция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=ах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ее график и свой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рафик функции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 = ах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+ n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, ее график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роение графика функции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= а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ункция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 = а(х- m)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>2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, ее график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роение графика функции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= а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= а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графиков квадратичной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дратичная функция и ее график. Практикум по построению графиков квдратичных функций, получаемых с помощью параллельного перен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епенная функция. Функция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ень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-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епени. 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3  по теме«Квадратичная и степенная  фун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.Уравнения и неравенства с одной переменн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 Уравнения с одной переменной .Целое уравнение и его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хождение  корней цел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авнения, приводимые к квадратным. Биквадратное урав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авнения, приводимые к квадратным. Решение биквадратны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обные рациональны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шение дробны-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корней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решения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 второй степени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неравенств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 различ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4«Уравнения и неравенства с одной перемен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.Уравнения и неравенства с  двумя переменным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Уравнение  с  двумя переменными и их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хождение корней уравнения с двумя перем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способ решения систем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способ решения систем уравнений. Уравнение окру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шение систем уравнений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систем уравнений второй степени методом под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систем уравнений второй степени   методом 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с помощью систем уравнений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я задач  на работу и движение  с помощью систем уравнений втор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различных задач с помощью уравнений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равенства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а с двумя перем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стемы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системы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системы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авнения и неравенства с двумя переменными и их системы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5.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равнения и неравенства с 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.  Арифметическая и геометрическая прогресси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Последова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а  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- го члена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нахождению п-го члена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ула суммы  первых членов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ифметическая прогрессия .Формула суммы  первых членов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ифметическая прогрессия. Свойство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6. Арифметическая прогре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бота над ошибками. Определение геометрической прогрессии. Формула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ение геометрической прогрессии. Формула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ометрическая прогрессия. Свойство  геометр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вых членов геометр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вых членов геометрической прогрессии.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еометрическая прогрессия. Формула суммы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вых членов геометрической прогрессии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7. Геометрическая прогре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 Элементы комбинаторики и теории вероятности. 13ч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Элементы комбинаторики.  Примеры комбинатор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пере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мещения. Решение задач на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задач на разм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52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52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 xml:space="preserve">Комбинаторные задачи на нахождение числа перестановок из п элементов, сочетаний </w:t>
              <w:br/>
              <w:t>и размещений из п элементов по k (k≤ 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Style w:val="Emphasis"/>
                <w:rFonts w:ascii="Times New Roman" w:hAnsi="Times New Roman"/>
                <w:i w:val="false"/>
                <w:i w:val="fals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носительная частота случайного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оятность равновозможных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Вычисления по формулам комбинаторики и теории вероят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8.Элементы комбинаторики и теории вероя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86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вторение..  Задачи на развитие функциональной грамотности. «Земледелие в горных районах»-задания ОГЭ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вторение.  </w:t>
            </w:r>
            <w:r>
              <w:rPr>
                <w:rFonts w:ascii="Times New Roman" w:hAnsi="Times New Roman"/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>Значение выражения, содержащего степень и арифметический кор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88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овторение. 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Задачи на развитие функциональной грамотности. «Дачный участок»-задания ОГЭ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Решение систем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вторение.  Задачи на развитие функциональной грамотности. «Тарифы»-задания ОГЭ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Линейные неравенства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истемы линейных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Решение неравенств методом интерв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94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вторение.   Задачи на развитие функциональной грамотности. «Форматы листов»-задания ОГЭ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истемы неравенств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96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вторение.  Функции.  Задачи на развитие функциональной грамотности. «Шины»-задания ОГЭ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войства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Взаимное расположение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оотношение алгебраической и геометрической моделей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100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вторение  Задачи на развитие функциональной грамотности. «Графики»-задания ОГЭ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Подготовка к итоговой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Лист изменений в календарно- тематическом планировании</w:t>
      </w:r>
    </w:p>
    <w:tbl>
      <w:tblPr>
        <w:tblStyle w:val="11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1983"/>
        <w:gridCol w:w="5104"/>
        <w:gridCol w:w="3969"/>
        <w:gridCol w:w="2629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пис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зменения, внесенные в КТ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ичин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гласование с зам. Директора по учебной работ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footerReference w:type="even" r:id="rId3"/>
      <w:footerReference w:type="default" r:id="rId4"/>
      <w:type w:val="nextPage"/>
      <w:pgSz w:orient="landscape" w:w="16838" w:h="11906"/>
      <w:pgMar w:left="1134" w:right="1134" w:gutter="0" w:header="0" w:top="85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embedSystemFonts/>
  <w:defaultTabStop w:val="708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uiPriority="22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d27be"/>
    <w:pPr>
      <w:widowControl/>
      <w:suppressAutoHyphens w:val="fals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locked/>
    <w:rsid w:val="00bd1d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qFormat/>
    <w:rsid w:val="00631cce"/>
    <w:rPr/>
  </w:style>
  <w:style w:type="character" w:styleId="InternetLink">
    <w:name w:val="Hyperlink"/>
    <w:rsid w:val="00825f86"/>
    <w:rPr>
      <w:color w:val="0000FF"/>
      <w:u w:val="single"/>
    </w:rPr>
  </w:style>
  <w:style w:type="character" w:styleId="Pagenumber">
    <w:name w:val="page number"/>
    <w:basedOn w:val="DefaultParagraphFont"/>
    <w:qFormat/>
    <w:rsid w:val="0044489e"/>
    <w:rPr/>
  </w:style>
  <w:style w:type="character" w:styleId="Strong">
    <w:name w:val="Strong"/>
    <w:uiPriority w:val="22"/>
    <w:qFormat/>
    <w:locked/>
    <w:rsid w:val="00173491"/>
    <w:rPr>
      <w:b/>
      <w:bCs/>
    </w:rPr>
  </w:style>
  <w:style w:type="character" w:styleId="Appleconvertedspace" w:customStyle="1">
    <w:name w:val="apple-converted-space"/>
    <w:qFormat/>
    <w:rsid w:val="00f21fa8"/>
    <w:rPr/>
  </w:style>
  <w:style w:type="character" w:styleId="Style13" w:customStyle="1">
    <w:name w:val="Текст выноски Знак"/>
    <w:link w:val="BalloonText"/>
    <w:qFormat/>
    <w:rsid w:val="00bc5e69"/>
    <w:rPr>
      <w:rFonts w:ascii="Tahoma" w:hAnsi="Tahoma" w:eastAsia="Times New Roman" w:cs="Tahoma"/>
      <w:sz w:val="16"/>
      <w:szCs w:val="16"/>
      <w:lang w:eastAsia="en-US"/>
    </w:rPr>
  </w:style>
  <w:style w:type="character" w:styleId="Emphasis">
    <w:name w:val="Emphasis"/>
    <w:basedOn w:val="DefaultParagraphFont"/>
    <w:qFormat/>
    <w:locked/>
    <w:rsid w:val="00bd1d38"/>
    <w:rPr>
      <w:i/>
      <w:iCs/>
    </w:rPr>
  </w:style>
  <w:style w:type="character" w:styleId="1" w:customStyle="1">
    <w:name w:val="Заголовок 1 Знак"/>
    <w:basedOn w:val="DefaultParagraphFont"/>
    <w:link w:val="Heading1"/>
    <w:qFormat/>
    <w:rsid w:val="00bd1d38"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14" w:customStyle="1">
    <w:name w:val="Верхний колонтитул Знак"/>
    <w:basedOn w:val="DefaultParagraphFont"/>
    <w:link w:val="Header"/>
    <w:qFormat/>
    <w:rsid w:val="00352d9e"/>
    <w:rPr>
      <w:rFonts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f677f"/>
    <w:pPr>
      <w:spacing w:before="0" w:after="12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 w:customStyle="1">
    <w:name w:val="c14"/>
    <w:basedOn w:val="Normal"/>
    <w:qFormat/>
    <w:rsid w:val="00631cce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631cce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Style15" w:customStyle="1">
    <w:name w:val="Стиль"/>
    <w:uiPriority w:val="99"/>
    <w:qFormat/>
    <w:rsid w:val="00ed14d5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4489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473eb9"/>
    <w:pPr/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3"/>
    <w:qFormat/>
    <w:rsid w:val="00bc5e69"/>
    <w:pPr>
      <w:spacing w:lineRule="auto" w:line="240" w:before="0" w:after="0"/>
    </w:pPr>
    <w:rPr>
      <w:rFonts w:ascii="Tahoma" w:hAnsi="Tahoma"/>
      <w:sz w:val="16"/>
      <w:szCs w:val="16"/>
      <w:lang w:val="x-none"/>
    </w:rPr>
  </w:style>
  <w:style w:type="paragraph" w:styleId="NoSpacing">
    <w:name w:val="No Spacing"/>
    <w:uiPriority w:val="1"/>
    <w:qFormat/>
    <w:rsid w:val="000c7829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4"/>
    <w:rsid w:val="00352d9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b13a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uiPriority w:val="59"/>
    <w:rsid w:val="009461c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D2E52F-EBC6-4DBA-9279-9B0F417B46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  <Pages>7</Pages>
  <Words>1175</Words>
  <Characters>6699</Characters>
  <CharactersWithSpaces>7859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58:00Z</dcterms:created>
  <dc:creator>Admin</dc:creator>
  <dc:description/>
  <dc:language>en-US</dc:language>
  <cp:lastModifiedBy>АИСА</cp:lastModifiedBy>
  <cp:lastPrinted>2022-09-20T14:01:00Z</cp:lastPrinted>
  <dcterms:modified xsi:type="dcterms:W3CDTF">2022-10-04T10:09:00Z</dcterms:modified>
  <cp:revision>15</cp:revision>
  <dc:subject/>
  <dc:title>РАБОЧАЯ ПРОГРАММА ПО РУССК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